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b/>
          <w:b/>
          <w:sz w:val="120"/>
          <w:szCs w:val="120"/>
        </w:rPr>
      </w:pPr>
      <w:r>
        <w:rPr>
          <w:rFonts w:cs="Times New Roman" w:ascii="Times New Roman" w:hAnsi="Times New Roman"/>
          <w:b/>
          <w:sz w:val="120"/>
          <w:szCs w:val="120"/>
        </w:rPr>
        <w:t xml:space="preserve">INICIACIÓN DE JESÚS </w:t>
      </w:r>
    </w:p>
    <w:p>
      <w:pPr>
        <w:pStyle w:val="Normal"/>
        <w:ind w:left="567" w:right="1015" w:firstLine="567"/>
        <w:jc w:val="center"/>
        <w:rPr>
          <w:rFonts w:ascii="Times New Roman" w:hAnsi="Times New Roman" w:cs="Times New Roman"/>
          <w:b/>
          <w:b/>
          <w:sz w:val="120"/>
          <w:szCs w:val="120"/>
        </w:rPr>
      </w:pPr>
      <w:r>
        <w:rPr>
          <w:rFonts w:cs="Times New Roman" w:ascii="Times New Roman" w:hAnsi="Times New Roman"/>
          <w:b/>
          <w:sz w:val="120"/>
          <w:szCs w:val="120"/>
        </w:rPr>
        <w:t xml:space="preserve">EN EL </w:t>
      </w:r>
    </w:p>
    <w:p>
      <w:pPr>
        <w:pStyle w:val="Heading2"/>
        <w:ind w:left="567" w:right="1015" w:firstLine="567"/>
        <w:rPr>
          <w:rFonts w:ascii="Times New Roman" w:hAnsi="Times New Roman" w:cs="Times New Roman"/>
          <w:b/>
          <w:b/>
          <w:sz w:val="120"/>
          <w:szCs w:val="120"/>
        </w:rPr>
      </w:pPr>
      <w:r>
        <w:rPr>
          <w:rFonts w:cs="Times New Roman" w:ascii="Times New Roman" w:hAnsi="Times New Roman"/>
          <w:b/>
          <w:sz w:val="120"/>
          <w:szCs w:val="120"/>
        </w:rPr>
        <w:t>TEMPLO DE</w:t>
      </w:r>
    </w:p>
    <w:p>
      <w:pPr>
        <w:pStyle w:val="Normal"/>
        <w:ind w:left="567" w:right="1015" w:firstLine="567"/>
        <w:jc w:val="center"/>
        <w:rPr>
          <w:rFonts w:ascii="Times New Roman" w:hAnsi="Times New Roman" w:cs="Times New Roman"/>
          <w:b/>
          <w:b/>
          <w:sz w:val="120"/>
          <w:szCs w:val="120"/>
        </w:rPr>
      </w:pPr>
      <w:r>
        <w:rPr>
          <w:rFonts w:cs="Times New Roman" w:ascii="Times New Roman" w:hAnsi="Times New Roman"/>
          <w:b/>
          <w:sz w:val="120"/>
          <w:szCs w:val="120"/>
        </w:rPr>
        <w:t>HELIÓPOLIS</w:t>
      </w:r>
    </w:p>
    <w:p>
      <w:pPr>
        <w:pStyle w:val="Normal"/>
        <w:ind w:left="567" w:right="101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b/>
          <w:b/>
          <w:sz w:val="80"/>
          <w:szCs w:val="80"/>
        </w:rPr>
      </w:pPr>
      <w:r>
        <w:rPr>
          <w:rFonts w:cs="Times New Roman" w:ascii="Times New Roman" w:hAnsi="Times New Roman"/>
          <w:b/>
          <w:sz w:val="80"/>
          <w:szCs w:val="80"/>
        </w:rPr>
        <w:t>P. D. OUSPENSKY</w:t>
      </w:r>
      <w:r>
        <w:br w:type="page"/>
      </w:r>
    </w:p>
    <w:p>
      <w:pPr>
        <w:pStyle w:val="Normal"/>
        <w:ind w:left="567" w:right="1015" w:firstLine="567"/>
        <w:jc w:val="center"/>
        <w:rPr>
          <w:rFonts w:ascii="Times New Roman" w:hAnsi="Times New Roman" w:cs="Times New Roman"/>
          <w:b/>
          <w:b/>
          <w:sz w:val="80"/>
          <w:szCs w:val="80"/>
        </w:rPr>
      </w:pPr>
      <w:r>
        <w:rPr>
          <w:rFonts w:cs="Times New Roman" w:ascii="Times New Roman" w:hAnsi="Times New Roman"/>
          <w:b/>
          <w:sz w:val="80"/>
          <w:szCs w:val="80"/>
        </w:rPr>
      </w:r>
    </w:p>
    <w:p>
      <w:pPr>
        <w:pStyle w:val="Textodebloque"/>
        <w:rPr>
          <w:rFonts w:ascii="Times New Roman" w:hAnsi="Times New Roman" w:cs="Times New Roman"/>
          <w:szCs w:val="24"/>
        </w:rPr>
      </w:pPr>
      <w:r>
        <w:rPr>
          <w:rFonts w:cs="Times New Roman" w:ascii="Times New Roman" w:hAnsi="Times New Roman"/>
          <w:szCs w:val="24"/>
        </w:rPr>
        <w:t>JESÚS RECIBE DEL HIEROFANTE SU NOMBRE Y NÚMERO MÍSTICOS, SUFRE LA PRIMERA PRUEBA DE LA FRATERNIDAD Y RECIBE EL PRIMER GRADO: LA  SINCERIDAD</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567" w:right="1015" w:firstLine="567"/>
        <w:rPr>
          <w:rFonts w:ascii="Times New Roman" w:hAnsi="Times New Roman" w:cs="Times New Roman"/>
          <w:b/>
          <w:b/>
          <w:szCs w:val="24"/>
        </w:rPr>
      </w:pPr>
      <w:r>
        <w:rPr>
          <w:rFonts w:cs="Times New Roman" w:ascii="Times New Roman" w:hAnsi="Times New Roman"/>
          <w:b/>
          <w:szCs w:val="24"/>
        </w:rPr>
        <w:t>CAPITULO I</w:t>
      </w:r>
    </w:p>
    <w:p>
      <w:pPr>
        <w:pStyle w:val="Normal"/>
        <w:ind w:left="567" w:right="101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odebloque"/>
        <w:rPr>
          <w:rFonts w:ascii="Times New Roman" w:hAnsi="Times New Roman" w:cs="Times New Roman"/>
          <w:szCs w:val="24"/>
        </w:rPr>
      </w:pPr>
      <w:r>
        <w:rPr>
          <w:rFonts w:cs="Times New Roman" w:ascii="Times New Roman" w:hAnsi="Times New Roman"/>
          <w:szCs w:val="24"/>
        </w:rPr>
        <w:t>Jesús quedóse en Zoan por algún tiempo; y después fue a la ciudad del sol, que los hombres llaman Heliópolis y pidió ser admitido en el Templo de la sagrada Famili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pPr>
      <w:r>
        <w:rPr>
          <w:rFonts w:cs="Times New Roman" w:ascii="Times New Roman" w:hAnsi="Times New Roman"/>
          <w:sz w:val="24"/>
          <w:szCs w:val="24"/>
        </w:rPr>
        <w:t xml:space="preserve">El Consejo de la Fraternidad reunióse y Jesús Púsose de pie ante el hierofante; él contestó todas las preguntas que le fueron hechas con la claridad y con firmeza; el hierofante exclamó: Rabboni del rabinato, </w:t>
      </w:r>
      <w:r>
        <w:rPr>
          <w:rFonts w:cs="Times New Roman" w:ascii="Times New Roman" w:hAnsi="Times New Roman"/>
          <w:sz w:val="24"/>
          <w:szCs w:val="24"/>
          <w:lang w:val="es-ES" w:eastAsia="es-ES"/>
        </w:rPr>
        <w:t>¿por qué encuentras tú aquí? Tu sabiduría es la sabiduría de los Dioses, ¿Por qué buscas sabiduría en los templos del saber human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dijo: en todos los caminos de la vida terrenal yo debo andad; en todos los templos del conocimiento debe sentarme; a las alturas que cualquier hombre ha escalado, a esas debo llega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 lo que cualquier hombre ha sufrido, yo debo confrontarme, para que pueda yo conocer los dolores, las desilusiones  y las violentas tentaciones que sufre el hombre mi hermano, a fin de que pueda saber precisamente cómo debo auxiliar a aquellos que han de menester ayud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o os ruego, hermanos, me permitáis penetrar en vuestras oscuras criptas; y yo sufriré aún las más duras de vuestras prueb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maestro dijo: Presta pues, el juramento de la fraternidad secreta. Y Jesús prestó el juramento de la secreta Fraternidad.</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De nuevo el maestro habló y dijo: Las mayores alturas son conquistadas por aquellos que descienden a las mayores profundidades; y tú descenderás a las más grandes profundidades.</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 guía entonces condújole y en la fuente del templo Jesús se bañó, y cuando le fue puesto el vestido apropiado, quedó de nuevo de pie ante el hierofante.</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 maestro tomó de la pared un pergamino en el que estaban escritos el número y el nombre de cada atributo y característica distintiv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Y dij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 círculo es en símbolo del hombre perfecto y siete el número del perfecto hombre.</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 Logos es el verbo perfecto; el que crea: el que destruye y el que salv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ste maestro hebreo es el logos del Santo Uno, el Círculo de la humana raza, el Siete del tiemp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Y en el libro del registro el escriba puso: El Logos-Círculo-Siete; y así fue Jesús conocid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 maestro dijo: Ponga atención el Logos a lo que voy a decir: Ningún hombre puede entrar en la luz, sino hasta que se ha encontrado a sí mismo. Ve y busca hasta que hayas encontrado tu alma y entonces vuelve.</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 guía condujo a Jesús a una sala en la que la luz era débil y suave, como la luz del día a la hora del alb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Las paredes de la sala tenían pintados místicos signos, hieroglíficos y textos sagrados; y en esta Cámara Jesús se encontró sólo y en ellas permaneció algunos días.</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pPr>
      <w:r>
        <w:rPr>
          <w:rFonts w:cs="Times New Roman" w:ascii="Times New Roman" w:hAnsi="Times New Roman"/>
          <w:sz w:val="24"/>
          <w:szCs w:val="24"/>
          <w:lang w:val="es-ES" w:eastAsia="es-ES"/>
        </w:rPr>
        <w:t>É</w:t>
      </w:r>
      <w:r>
        <w:rPr>
          <w:rFonts w:cs="Times New Roman" w:ascii="Times New Roman" w:hAnsi="Times New Roman"/>
          <w:sz w:val="24"/>
          <w:szCs w:val="24"/>
        </w:rPr>
        <w:t>l leyó los textos sagrados; meditó los significados de los hieroglíficos y trató de penetrar la importancia de la recomendación del maestro: Encontrarse a sí mism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Una revelación vino: él se puso en contacto con su alma; él se encontró a sí mismo; desde ese momento él no estuvo sól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Una noche, en que él dormía, a media noche, una puerta invisible  se abrió y un hombre vestido con un traje oscuro, entró y dij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Hermano mío, perdóname por venir en esta hora inoportuna; pero he venido a salvar tu vid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Tú eres víctima de una cruel intriga. Los sacerdotes de Heliópolis están celosos de tu celebridad y han dicho que tú no saldrás vivo de estas criptas sombrías.</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Los grandes sacerdotes van al mundo a enseñar y tú estás sentenciado a servir en el templ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Ahora bien, si tú quieres quedar en libertad, debes engañar a estos sacerdotes, debes decirles, que tú estás deseoso de permanecer aquí toda tu vida; y entonces, cuando tú hayas obtenido todo lo que deseas tener, yo regresaré y por un pasillo secreto te haré pasar para que puedas ir en paz.</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pPr>
      <w:r>
        <w:rPr>
          <w:rFonts w:cs="Times New Roman" w:ascii="Times New Roman" w:hAnsi="Times New Roman"/>
          <w:sz w:val="24"/>
          <w:szCs w:val="24"/>
        </w:rPr>
        <w:t>Y Jesús dijo: Hermano mío, hombre,</w:t>
      </w:r>
      <w:r>
        <w:rPr>
          <w:rFonts w:cs="Times New Roman" w:ascii="Times New Roman" w:hAnsi="Times New Roman"/>
          <w:sz w:val="24"/>
          <w:szCs w:val="24"/>
          <w:lang w:val="es-ES" w:eastAsia="es-ES"/>
        </w:rPr>
        <w:t xml:space="preserve"> ¿Es posible que tú vengas aquí a enseñarme la falsedad? ¿Estoy yo dentro de este sagrado recinto para aprender la astucia de la vil hipocresí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No, hombre, mi Padre desprecia la falsedad y yo estoy aquí para hacer su voluntad.</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ngañar a estos sacerdotes? ¡Jamás! Mientras el sol luzca. Lo que he dicho, dicho está: YO SERE FIEL A ELLOS, A DIOS Y A MI MISM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Y entonces el tentador salió y Jesús quedó de nuevo sólo; más a poco tiempo, apareció un sacerdote vestido de blanco y dij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Así está bien! El Logos ha prevalecido. Esta es la cámara de prueba de la hipocresía. Y entonces él echó a andar y Jesús quedó de pie ante el banquillo del juici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Y todos los hermanos pusiéronse de pie; el hierofante adelantóse y, colocando su mano sobre la cabeza de Jesús, puso en sus manos un pergamino en el que había escrita una sola palabra: SINCERIDAD; y no se pronunció ni una sola palabra más.</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 guía de nuevo apareció y mostróle  el camino y en una sala espaciosa, llena de todo lo que un estudiante puede apetecer, Jesús invitado a descansar y a esperar.</w:t>
      </w:r>
      <w:r>
        <w:br w:type="page"/>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JESÚS SUFRE LA SEGUNDA PRUEBA DE LA FRATERNIDAD, Y RECIBE EL SEGUNDO GRADO: JUSTICI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b/>
          <w:b/>
          <w:sz w:val="24"/>
          <w:szCs w:val="24"/>
        </w:rPr>
      </w:pPr>
      <w:r>
        <w:rPr>
          <w:rFonts w:cs="Times New Roman" w:ascii="Times New Roman" w:hAnsi="Times New Roman"/>
          <w:b/>
          <w:sz w:val="24"/>
          <w:szCs w:val="24"/>
        </w:rPr>
        <w:t>CAPITULO II</w:t>
      </w:r>
    </w:p>
    <w:p>
      <w:pPr>
        <w:pStyle w:val="Normal"/>
        <w:ind w:left="567" w:right="101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015" w:firstLine="567"/>
        <w:jc w:val="both"/>
        <w:rPr/>
      </w:pPr>
      <w:r>
        <w:rPr>
          <w:rFonts w:cs="Times New Roman" w:ascii="Times New Roman" w:hAnsi="Times New Roman"/>
          <w:sz w:val="24"/>
          <w:szCs w:val="24"/>
        </w:rPr>
        <w:t xml:space="preserve">El Logos no se cuidó de descansar; él dijo: </w:t>
      </w:r>
      <w:r>
        <w:rPr>
          <w:rFonts w:cs="Times New Roman" w:ascii="Times New Roman" w:hAnsi="Times New Roman"/>
          <w:sz w:val="24"/>
          <w:szCs w:val="24"/>
          <w:lang w:val="es-ES" w:eastAsia="es-ES"/>
        </w:rPr>
        <w:t>¿Qué necesidad tengo de esperar en esta suntuosa sala? Yo no necesito descansar; el trabajo de mi Padre apremi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Más bien quería seguir adelante y aprender todas las lecciones. Si debe haber pruebas, que vengan, porque cada victoria que se tiene sobre el “yo”, se traduce en mayor fortalez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ntonces el guía le llevó consigo y en una cámara oscura como la noche, Jesús fue dejado sólo; y muchos días pasó él en esta profunda soledad.</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Y Jesús durmió y, en la profunda calma de la noche, abrióse una puerta secreta, y dos hombres entraron, vestidos de negro, y cada uno llevaba en la mano una pequeña y vacilante lámpar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Uno de ellos aproximándose a Jesús, dijo: Joven, con todo nuestro corazón nos condolemos por lo que tú sufres en estos antros terribles y hemos venido a ti, como amigos, para traerte luz y mostrarte el camino que ha de conducirte a la libertad.</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Nosotros, como tú estás ahora, en una ocasión estuvimos encerrados en estos antros y creímos que por estos fantásticos y misteriosos medios podríamos llegar a la felicidad y al poder.</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Pero, afortunadamente, vino el momento en que nos desengañamos y, haciendo uso de toda nuestra fuerza, rompimos nuestras cadenas, y entonces supimos que todo este servicio es corrupción disfrazada. Estos hombres no son otra cosa que criminales que en estos antros se ocultan.</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los hacen alarde de sus ritos y holocaustos; ellos ofrecen a sus dioses, pobres aves y bestias; si, aún niños, mujeres y hombres, quemándolos vivos.</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Y ahora te tienen aquí y, en cierto momento te ofrecerán en holocaust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Rogámoste, hermano, rompas tus cadenas; ven y márchate con nosotros; acepta la libertas que te ofrecemos, ahora que aún es tiemp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pPr>
      <w:r>
        <w:rPr>
          <w:rFonts w:cs="Times New Roman" w:ascii="Times New Roman" w:hAnsi="Times New Roman"/>
          <w:sz w:val="24"/>
          <w:szCs w:val="24"/>
        </w:rPr>
        <w:t xml:space="preserve">Y Jesús les dijo: Vuestras pequeñas candelas muestran la luz que traes. Os ruego me digáis </w:t>
      </w:r>
      <w:r>
        <w:rPr>
          <w:rFonts w:cs="Times New Roman" w:ascii="Times New Roman" w:hAnsi="Times New Roman"/>
          <w:sz w:val="24"/>
          <w:szCs w:val="24"/>
          <w:lang w:val="es-ES" w:eastAsia="es-ES"/>
        </w:rPr>
        <w:t>¿Quiénes sois vosotros? Las palabras de un hombre no valen mas de lo que vale el hombre mismo que las pronunci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murallas de este templo son sólidas y altas; decidme: ¿cómo entrasteis a este luga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Los hombres contestaron: Bajo estas murallas hay muchos caminos ocultos, y nosotros, que hemos sido estudiantes, y hemos permanecido  por meses y años dentro de estos antros, les conocemos todos.</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ntonces, vosotros sois traidores, dijo Jesús. Un traidor es un espíritu malo; aquel que traiciona a otro  hombre jamás puede ser digno de confianz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Aquel que no ha pasado del plano se la traición, ama la falsedad y traicionará a un amigo para servir a su “yo” egoíst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Atended, vosotros, hombres o lo que seáis, vuestras palabras no hacen impresión alguna en mí.</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dría yo prejuzgar a este centenar de sacerdotes, hacerme traidor a mí mismo y a ellos, a causa de lo que decís, confesando vuestra traició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ingún hombre puede juzgar por mí y si yo juzgara sin poseer todas las pruebas, yo no podría juzgar con justici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o, hombre, por el camino que habéis seguido para venir, volveos. Mi alma prefiere la oscuridad de la tumba a las lucecillas vacilantes, como las que traéi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i conciencia impera, lo que éstos, mis hermanos, tienen que decirme, yo lo escucharé, y cuando tenga todas las pruebas, yo decidiré. Vosotros no podéis juzgar por mí, ni yo por vosotr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Idos, hombres, idos, y dejadme en esta luz encantadora; porque aún cuando el sol aquí no luce, dentro de mi alma hay una luz que sobrepasa a la del sol o a la de la lun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tonces con un fiero ademán, cual si hubiera querido hacerles daño, los astutos tentadores salieron, y Jesús quedó de nuevo sol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uevamente apareció el Sacerdote vestido de blanco, venido para indicar el camino, y Jesús quedó otra vez de pie, ante el hierofant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no se pronunció ni una sola palabra, mas en sus manos el maestro puso un pergamino en el que  la significativa palabra, JUSTICIA, estaba escrit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dominó a las formas fantásticas del prejuicio y de la traició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r>
        <w:br w:type="page"/>
      </w:r>
    </w:p>
    <w:p>
      <w:pPr>
        <w:pStyle w:val="Heading3"/>
        <w:ind w:left="567" w:right="1015" w:firstLine="567"/>
        <w:rPr>
          <w:rFonts w:ascii="Times New Roman" w:hAnsi="Times New Roman" w:cs="Times New Roman"/>
          <w:szCs w:val="24"/>
        </w:rPr>
      </w:pPr>
      <w:r>
        <w:rPr>
          <w:rFonts w:cs="Times New Roman" w:ascii="Times New Roman" w:hAnsi="Times New Roman"/>
          <w:szCs w:val="24"/>
        </w:rPr>
        <w:t>JESÚS SUFRE LA TERCERA PRUEBA DE LA FRATERNIDAD Y RECIBE EL TERCER GRADO: FE</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center"/>
        <w:rPr>
          <w:rFonts w:ascii="Times New Roman" w:hAnsi="Times New Roman" w:cs="Times New Roman"/>
          <w:b/>
          <w:b/>
          <w:sz w:val="24"/>
          <w:szCs w:val="24"/>
        </w:rPr>
      </w:pPr>
      <w:r>
        <w:rPr>
          <w:rFonts w:cs="Times New Roman" w:ascii="Times New Roman" w:hAnsi="Times New Roman"/>
          <w:b/>
          <w:sz w:val="24"/>
          <w:szCs w:val="24"/>
        </w:rPr>
        <w:t>CAPITULO III</w:t>
      </w:r>
    </w:p>
    <w:p>
      <w:pPr>
        <w:pStyle w:val="Normal"/>
        <w:ind w:left="567" w:right="101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El  Logos esperó siete días, y entonces fue llevado a la sala de la celebridad, que era una cámara ricamente amueblada  y alumbrada por lámparas de oro y plata.</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Los colores de sus cielos, decorado, muebles y paredes eran azul y oro.</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t>Sus anaqueles encerraban libros escritos por mentes maestras; las pinturas y las estatuas eran obras del más perfecto arte.</w:t>
      </w:r>
    </w:p>
    <w:p>
      <w:pPr>
        <w:pStyle w:val="Normal"/>
        <w:ind w:left="567" w:right="10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015" w:firstLine="567"/>
        <w:jc w:val="both"/>
        <w:rPr/>
      </w:pPr>
      <w:r>
        <w:rPr>
          <w:rFonts w:cs="Times New Roman" w:ascii="Times New Roman" w:hAnsi="Times New Roman"/>
          <w:sz w:val="24"/>
          <w:szCs w:val="24"/>
        </w:rPr>
        <w:t xml:space="preserve">Y Jesús quedó sorprendido con toda esta elegancia y múltiples manifestaciones del pensamiento. </w:t>
      </w:r>
      <w:r>
        <w:rPr>
          <w:rFonts w:cs="Times New Roman" w:ascii="Times New Roman" w:hAnsi="Times New Roman"/>
          <w:sz w:val="24"/>
          <w:szCs w:val="24"/>
          <w:lang w:val="es-ES" w:eastAsia="es-ES"/>
        </w:rPr>
        <w:t>Él leyó los libros sagrados y buscó el significado de los hieroglíficos y símbol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cuando estaba absorto, sumergido en profundos pensamientos, un hombre aproximose y duj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templa la magnificencia de este lugar! Hermano mío, tu eres inmensamente feliz. Pocos son los hombres que, tan jóvenes, han alcanzado tal celebridad.</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hora bien, si tú no desperdicias tu vida en buscar las cosas ocultas que los hombres jamás ser el fundador de una escuela del pensamiento que te asegurará una celebridad etern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que tu filosofía es mucho mas profunda que la de Platón, y tus enseñanzas agradan más al pueblo que las de Sócrat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 qué buscas la luz mística dentro de estos antros anticuados? Sal de aquí y ve con los hombres, piensa con los hombres y ellos te venerará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después de todo, estas fantásticas iniciaciones pueden no ser más que mitos, y tus esperanzas de llegar a ser el Mesías no serán no serán mas que despreciables ilusiones del momen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o te aconsejaría que renunciaras a las cosas inciertas y eligieras el camino que conduce a una celebridad ciert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de ese modo, el hombre, demonio disfrazado, entonó cual sirena cánticos de incredulidad; y Jesús meditó, largo tiempo y bien, en lo que él había dich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conflicto era grande, porque la Ambición es un fuerte enemigo difícil de combati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urante cuarenta días, el “Yo” superior luchó con el “Yo” inferior y la batalla fue ganada por aque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fe se levantó triunfante, la incredulidad dejó de existir; la ambición cubrió su cara, y huyó, y Jesús dij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riqueza, el honor y la celebridad terrenales, no son sino futesas del momen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ando una corta jornada de vida terrenal ha sido recorrida hasta el fin, las frustradas ilusiones del hombre serán enterradas con sus hues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í, lo que un hombre hace por su “yo” egoísta, no le será tomado en cuent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bien que los hombres hagan a otros hombres, se tomará en una fuerte escala, por la que el alma podrá alcanzar la riqueza, el poder y la celebridad que Dios provee y que son permanent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adme la pobreza de los hombres, la conciencia del deber cumplido con amor, la aprobación de mi Dios y quedaré conten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seguida alzó sus ojos al cielo y dij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adre, Dios mío, doyte gracias por esta hora! ¡Yo no pido tu gloria, gustoso querría ser el guardián de las puertas de tu templo y servir al hombre, mi herman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e nuevo Jesús fue llamado y hecho comparecer ante el hierofante; una vez más ni una sola palabra fue pronunciada, más en sus manos puso el maestro un pergamino en el que estaba escrito: F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inclinó su cabeza en humilde acción de gracias; y después salió de allí.</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JESUS SUFRE LA CUARTA PRUEBA DE LA FRATERNIDAD Y RECIBE EL CUARTO GRADO: FILANTROPI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Heading4"/>
        <w:ind w:left="567" w:right="1015" w:firstLine="567"/>
        <w:rPr>
          <w:rFonts w:ascii="Times New Roman" w:hAnsi="Times New Roman" w:cs="Times New Roman"/>
          <w:b/>
          <w:b/>
          <w:szCs w:val="24"/>
        </w:rPr>
      </w:pPr>
      <w:r>
        <w:rPr>
          <w:rFonts w:cs="Times New Roman" w:ascii="Times New Roman" w:hAnsi="Times New Roman"/>
          <w:b/>
          <w:szCs w:val="24"/>
        </w:rPr>
        <w:t>CAPITULO IV</w:t>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ando algunos días más hubieron pasado, el guía condujo a Jesús a la sala de la Alegría, que estaba muy ricamente amueblada y en donde había, en abundancia, todo lo que un corazón carnal podía apetece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viandas más delicadas y los más deliciosos vinos estaban sobre las mesas, y doncellas, con trajes llamativos, servían a todos, con gracia y jovialidad.</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hombres y mujeres, ricamente vestidos, estaban ahí y daban rienda suelta a su alegría; todos libaban en las copas del place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observó en silencio, durante cierto tiempo, a los alegres comensales; y entonces un hombre ataviado con el ropaje de los filósofos acercóse a él y le dijo: muy feliz es el hombre que, como la abeja, puede libar la dulzura de flor en flo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ombre sabio es aquel que busca el placer y puede hallarlo donde quier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espués de todo la vida del hombre, sobre la tierra, es corta y pronto muere y va a lo igno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sí, pues, comamos, bebamos, dancemos y cantemos y gocemos de las alegrías de la vida, porque la muerte viene pres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 una tontería consumir la vida en beneficio de los hombres. Mira, todos mueren y yacen juntos en la tumba en la cual ninguno de ellos sabe nada y ninguno puede mostrar gratitud.</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ás Jesús no contestó; absorto en sus pensamientos, paseó su mirada por aquella multitud ebria de alegrí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entre los invitados, vio a un hombre cubierto con toscos vestidos; y este hombre llevaba impresas en la cara y en las manos las señales del trabajo y de la miseri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aturdida multitud se complacía en maltratarle; le arrojaron a empellones contra el muro y rieron de su confusió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vino una pobre y débil mujer que, en su rostro y en su cuerpo llevaba la marca del pecado y de la vergüenza y, sin misericordia, fue escupida por ellos y escarnecida y arrojada de la sal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después entró una pequeñuela, llena de timidez y con las huellas del hambre en su semblante y pidiéndoles le dieran un solo bocado de sus viand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as ella fue echada fuera con despreocupación y con dureza, y la alegre danza prosiguió.</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cuando aquellos buscadores del placer, insistieron en que Jesús se uniese a ellos en su alegría, él dij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ómo podría yo buscar placer para mí mismo, mientras otros están en la miseria? ¿Cómo podéis pensar que mientras niños piden pan, mientras aquellos están en las garras del pecado claman, demandando simpatía y amor, pueda yo tomar, hasta saciarme, de las buenas cosas de la vid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o os digo que no; todos nosotros somos de la misma familia; cada uno es una parte del gran corazón human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o no puedo verme a mí mismo separado de ese hombre al que habéis despreciado y arrojado contra el mur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i de aquella que, con traje femenino, emergió de las guaridas del vicio, en demanda de simpatía y amor y quien, de manera tan despiadada, fue precipitada a su antro de pecad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i a esa pequeñuela que habéis expulsado de entre vosotros, condenándola a sufrir, en el desamparo, los helados vientos de la noch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o os digo, hombres, que lo que habéis hecho a estos mis semejantes, a mí lo habéis hech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Vosotros me habéis insultado en vuestra propia casa; yo no puedo permanecer aquí, yo saldré e iré en busca de esa niña, de esa mujer y de ese hombre, y les socorreré, aún cuando toda la sangre que da vida a mi cuerpo haya de verterse hasta la última got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O LLAMO PLACER A LO QUE EXPERIMETO CUANDO AYUDO AL DESAMPARADO, ALIMETNO AL HAMBRIENTO, VISTO AL DESNUDO, SANO AL ENFERMO Y HABLO BUENAS PALABRAS DE ALIENTO A AQUELLOS QUE SE SIENTEN DESAPARADOS, DESALENTADOS Y DEPRIMID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sto que vosotros llamáis alegría, no es sino un fantasma de la noche; no es sino los destellos del fuego de la pasión, que refleja imágenes ilusorias sobre las paredes del tiemp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mientras el Logos hablaba, entró el sacerdote vestido de blanco y díjole: El consejo te esper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tonces Jesús quedó nuevamente de pie ante el tribunal; una vez más, ni una sola palabra fue pronunciada; el hierofante puso en sus manos un pergamino en el que estaba escrito: FILANTROPÍ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triunfó sobre el “yo” egoíst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JESÚS PERMANECE FURANTE CUARENTA DIAS EN LOS JARDINES DEL TEMPLO. SUGRE LA QUINTA PRUEBA DE LA FRATERNIDAD, Y RECIBE EL QUINTO GRADO: HEROISM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APITULO V</w:t>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jardines del templo abundaban en ricas estatuas, monumentos y santuarios; Jesús se deleitaba en pasear por ellos y medita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después que hubo conquistado su “yo” inferior, él habló con la naturaleza, durante cuarenta días en esos jardin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apareció el guía, el cual, tomando unas cadenas, le ató de pies y manos; hecho esto, lo llevó a un antro en el que había bestias hambrientas, aves inmundas y reptil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antro estaba oscuro como la noche; las bestias salvajes rugían, las aves graznaban furiosas y los reptiles silbaba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dijo: ¿quién fue el que de esa manera me ató? ¿Por qué permití dócilmente que me atara con caden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o os digo, nadie tiene el poder de ligar a un alma humana. ¿De qué están hechas las caden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con la conciencia de su fuerza se levantó, y lo que el creía eran cadenas no eran mas que simples cuerdas que se rompieron cuando por el fueron tocad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sonrió y dijo: Las cadenas que ligan a los hombres a los cuerpos en la tierra, se forjan en las fraguas de la imaginación; están hechas de aire, y son soldadas con el fuego de la ilusió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Basta al hombre levantarse y hacer uso del poder de la voluntad para que sus cadenas caigan hechas pedazos, cual indignos harapos; porque la voluntad y la fe son mas fuertes que las mas sólidas cadenas que los hombres han forjad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púsose de pié entre las bestias hambrientas y las inmundas aves, y dijo: ¿Qué es esta oscuridad que me rodea? No es sino el hálito de Dios, vibrando con el ritmo de raudo pensamien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él dijo: ¡Hágase la luz! Y con voluntad potente conmovió los éteres e hizo que sus vibraciones llegaran al plano de la luz, e hízose la luz.</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oscuridad de aquel antro en el que reinaba la noche, tornóse en claridad de un nuevo dí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miró en derredor, buscando las bestias, los pájaros y los reptiles; mas he aquí, ninguno de ellos estaba allí.</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dijo: ¿de qué están temerosas las almas? El temor es la carroza en la que el hombre va hacia la muert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cuando él se halla a sí mismo dentro de la cámara de los muertos, él se da cuenta de que ha sido engañado; su carroza era un mito y la muerte una criatura de la imaginació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AS ALGUN DIA TODAS LAS LECCIONES QUE EL HOMBRE DEBE APRENDER, POR EL SERAN APRENDIDAS Y EL SE LEVANTARA DEL ANTRO OSCURO EN QUE MORAN LAS BESTIAS Y AVES INMUNDAS Y LOS REPTILES, PARA ANDAR POR LOS SENDEROS DE LA LUZ.</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vio una escalera hecha de oro, por la que subió, y en lo alto de ella, el sacerdote vestido de blanco le esperab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uevamente encontrase de pie ante el consejo; de nuevo el hierofante alzó su mano en actitud de bendeci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puso en manos de Jesús otro pergamino, y sobre éste estaba escrito: HEROISM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Logos habíase enfrentado con el temor y sus huestes de fantasmas, y en esa lucha había alcanzado la victori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JESUS SUFRE LA SEXTA PRUEBA DE LA FRATERNIDAD Y RECIBE EL SEXTO GRADO: AMOR DIVIN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APITULO VI</w:t>
      </w:r>
    </w:p>
    <w:p>
      <w:pPr>
        <w:pStyle w:val="Normal"/>
        <w:ind w:left="567" w:right="1015" w:firstLine="567"/>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toda la región no había lugar más suntuosamente amueblado que las salas de la belleza del templo del so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cos estudiantes han entrado en esas magníficas salas; los sacerdotes hablaban de ellas con temor y les llamaban las salas de los misteri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ando Jesús hubo logrado la victoria sobre el temor, obtuvo el derecho de entrar en ell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guía condújole y después de pasar por muchas salas ricamente amuebladas, llegaron a la sala de la armonía; y en ella Jesús fue dejado sol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tre los instrumentos de música que allí había, encontrábase un arpa, y Jesús sentóse exactitud pensativa, contemplando el instrumento; mientras tanto, silenciosamente entró en la sala una doncella de turbadora bellez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ntóse ella ante el arpa; pulsó las cuerdas con suavidad exquisita y, arrancando al instrumento dulces sonidos, entonó cánticos de Israe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quedó fascinado; tal hermosura jamás había sido contemplada por él; como aquella música nada había él escuchado jamá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doncella entonó sus cánticos; ella no pareció notar que alguien estuviera allí cerca; después se levantó y salió de allí.</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hablando consigo mismo, dijo en voz alta: ¿qué significa este incidente? Yo no sabía que entre los hijos de los hombres pudiera encontrarse tan fascinadora hermosura, ni tan soberano encan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o no sabía que la voz de los ángeles fuera un don de la forma humana o que la música seráfica pudiera alguna vez brotar de los humanos labi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 muchos días sintiese Jesús fascinado; la corriente de su pensamiento seguía un nuevo curso; él no pensaba más que en la cantadora y en sus cántic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ansiaba verla una vez más y después de algunos días ella apareció; ella le habló y puso su mano sobre la cabeza de é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l contacto de ella toda su alma vibró, y en ese momento olvidó la obra que había sido enviado a hace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cas fueron las palabras que la doncella pronunció y presto de ahí salió; mas el corazón de Jesús había sido ya tocad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Una llama de amor habíase encendido en su alma y fue puesto cara a cara con la mas terrible prueba de su vid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no pudo dormir, ni comer. El pensamiento de la doncella venía a él y no podía alejarlo. Su naturaleza carnal gritaba imperiosa en él, demandando la presencia de ell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él dijo: He aquí, yo he vencido a cada uno de mis enemigos con los que me han confrontado; ¿seré yo vencido ahora por este amor carna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i Padre envióme aquí para postrar el poder del amor divino, ese amor que alcanza a toda cosa vivient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brá de ser absorbido este puro y universal amor, por el amor carnal? ¿Habré de olvidar a todas las demás criaturas y disipar mi vida con esta hermosa doncella, por más que ella sea el más elevado tipo de belleza, pureza y amo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initióse conmovido hasta lo más profundo de su alma y por largo tiempo luchó con este angélico ídolo de su corazó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ás al finalizar el día, dábase casi por vencido, su “yo” superior levantóse potente; él encontróse a sí mismo nuevamente y entonces dij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unque mi corazón se haya de hacer mil pedazos yo no fracasaré  en ésta mi más ardua labor; yo obtendré la victoria sobre el amor carna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cuando de nuevo la doncella apareció y le ofreció su mano y corazón, él dij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ermosa, tu sola presencia me llena de deleite; tu voz conmueve a mi alma y la llena de arrobamiento; mi  “yo” humano volaría hacia ti y sería feliz con tu amo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as el mundo entero anhela un amor que yo he venido a manifesta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 ello debo mandarte a que te retires de mí; mas nos encontraremos después; nuestros senderos por la tierra no estarán alejados unos del otr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e veo entre las ansiosas multitudes de la tierra como ministradora de amor; escucho tu voz que entona cánticos que elevan los corazones de los hombres a cosas mejor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llena de tristeza y bañada en lágrimas, la doncella marchóse, y Jesús quedó de nuevo enteramente sól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 instantáneamente los grandes gongos del templo sonaron; los cantores entonaron un himno nuevo y la sala resplandeció de luz.</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ierofante mismo apareció y dijo: ¡Salud, triunfante Logos, salud! EL VENCEDOR DEL AMOR CARNAL HA ALCANZADO LA CIM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puso en manos de Jesús un pergamino en el que estaba escrito: AMOR DIVIN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Juntos salieron de la sala de la belleza y en la sala de los banquetes celebrase una fiesta y Jesús fue el huésped de hono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JESUS HACESE DISCIPULO PRIVADO DEL HIEROFANTE Y ESTE LE ENSEÑA LOS MISTERIOS DE EGIPTO. AL SUFRIR LA SEPTIMA PRUEBA, TRABAJA EN LA CAMARA DE LOS MUERT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APITULO VII</w:t>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curso superior de estudios comenzaba, y Jesús entró e hízose discípulo del hierofant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aprendió los secretos de la ciencia mística de la tierra de Egipto; los misterios de la vida y de la muerte y de los mundos que están más allá del disco del so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ando él hubo terminado todos los estudios del curso superior, fue llevado a la cámara de los muertos, para que pudiera aprender los antiguos métodos seguidos para preservar de la destrucción a los cuerpos de los muertos; y en esa cámara el trabajó.</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los portadores trajeron el cuerpo del hijo único de una viuda, para ser embalsamado; la madre, llorosa, seguía de cerca el cuerpo; su dolor era grand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dijo: Buena mujer, seca tus lágrimas; lo que tú vas siguiendo no es sino una casa vacía; tu hijo no está en ell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ú lloras, porque tu hijo está muerto. Muerte es una palabra dura; tu hijo no puede morir jamá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tuvo una labor que le fue dada a hacer en la vestidura carnal; él vino a hizo su trabajo; y entonces hizo a un lado la carne; él ya no la necesitó má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ás allá de donde alcanza ti mirada humana, él tiene otro trabajo que hacer, y él lo hará bien; y entonces pasará a otras labores, y, después, alcanzará la corona de la vida perfect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lo que tu hijo ha hecho, y lo que aún debe hacer, todos nosotros debemos hacerl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hora bien, si tú albergas el dolor y expresas tus tristezas, ellas serán mayores cada dí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las absorberán tu vida misma, hasta que, por fin, tú no serás más que dolor anegado en amargas lágrim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lugar de ayudarle, tú hieres a tu hijo con tu dolor profundo. El busca consolarte y alegrarte como siempre lo ha hecho; él está contento cuando tú estás contenta; el está entristecido, cuando tú t entregas al dolo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Ve y entierra tus pesares y sonríe al dolor, y olvídate de ti misma, ayudando a otros a enjugar sus lágrim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mujer llorosa volviese y partió para hallar la felicidad en el servicio a los demás; ella fue a enterrar profundamente sus tristezas en un ministerio de alegrí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tonces, otros portadores llegaron, trayendo el cuerpo de una madre a la cámara de los muertos; y un solo doliente la seguía: era una niña de tierna edad.</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cuando el cortejo se acercaba a la puerta, la niña observó a un pájaro herido que se debatía convulso; la flecha de un cruel cazador había traspasado su pech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lla dejó de seguir a la muerta, y acudió en ayuda del pájaro que aún viví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Jesús díjole: ¿Por qué  abandonas a tu muerta para salvar a un pájaro herid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 niña exclamó: este cuerpo sin vida, no necesita de mi ayuda alguna; más yo puedo ayudar a aquel en que hay aún vida; mi madre me enseñó es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i madre me enseñó que el dolor y el amor egoísta, así como las esperanzas y los temores, no son sino reflejos del “yo” inferi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Que las sensaciones que sentimos no son sino pequeñas ondulaciones sobre la gran ola de la vid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odas esas cosas son perecederas; todas ellas son irreal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lágrimas brotan de los corazones de la carne; el espíritu nunca llora; y yo anhelo el día  en que he de andar en la luz, en que las lágrimas serán enjugad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i madre me enseñó que todas las emociones no son otra cosa que el rocío que sube de los amores, esperanzas y temores humanos; ella me enseñó que la perfecta felicidad y bienaventuranza no pueden ser nuestras, sino hasta que hemos vencido todas esas emociones human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 presencia de aquella niña Jesús inclinó su cabeza reverentemente. El dij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urante días, meses y años, he tratado de aprender esta elevada verdad que el hombre puede aprender en la tierra, y aquí, una niña, venida ha poco a este mundo, la ha expresado toda en unas cuantas palabr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o es maravilla que David dijese: ¡OH, Señor, nuestro Señor, cuan excelente es tu nombre en toda la tierr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De la boca de los pequeños, y de los niños de pecho, has decretado la fuerz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él puso su mano sobre la cabeza de la niña y dijo: Seguro estoy de que las bendiciones de mi Padre Dios, vendrán sobre ti, ¡OH niña! Y quedarán contigo para siempr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JESUS SUFRE LA SEPTIMA PRUEBA DE LA FRATERNIDAD, Y EN LA SALA PURPURA DEL TEMPLO, RECIBE EL SEPTIMO Y MAS ALTO GRADO: EL CRISTO, SALE DEL TEMPLO TRIUNFANT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APITULO VIII</w:t>
      </w:r>
    </w:p>
    <w:p>
      <w:pPr>
        <w:pStyle w:val="Normal"/>
        <w:ind w:left="567" w:right="1015" w:firstLine="567"/>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trabajo de Jesús en la cámara de los muertos había sido hecho y en la sala púrpura del templo, quedo de pié ante el hierofant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l fue vestido con un ropaje púrpura; y todos los hermanos hallábanse de pie. El hierofante se levantó y dij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e es un día memorable para el pueblo de Israel. En honor a su hijo predilecto, celebramos nuestra gran fiesta pascua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él dijo a Jesús: Hermano, hombre, muy excelente entre los hombres, en todas las pruebas del templo tú has triunfad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eis veces ante el tribunal de la justicia tú has sido juzgado; seis veces tú has recibido los más altos honores que el hombre puede dar; y ahora tú estás preparado para recibir el último grad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obre tu frente, dolada esta diadema, Y EN LA GRANLOGIA DE LOS CIELOS Y LA TIERRA, TU ERES EL CRIST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ste es tu gran rito pascual. Tú ya no eres un neófito, sino una mente maestr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ada más puede el hombre hacer ahora; mas Dios mismo hablará y confirmará tu título y grad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igue tu camino, porque tú debes predicar el evangelio de buena voluntad a los hombres de paz sobre la tierra; tú debes abrir las puertas de las prisiones y poner a los cautivos en libertad.</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ientras hablaba el hierofante, los gongos del templo resonaron; una pura y blanca paloma descendió de lo alto y se posó sobre la cabeza de Jesú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una voz que hizo retemblar al templo mismo, dijo: ESTE ES EL CRISTO; y toda criatura viviente dijo: ASI SE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as grandes puertas del templo abriéronse de par en par y el Logos sencillamente, emprendió su camin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JESUS PRESENTA UN CODIGO PRACTICO DE ETICA ESPIRITUA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CAPITULO IX</w:t>
      </w:r>
    </w:p>
    <w:p>
      <w:pPr>
        <w:pStyle w:val="Normal"/>
        <w:ind w:left="567" w:right="1015" w:firstLine="567"/>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y una regla que el hombre carnal ha hecho y que rígidamente observ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s a otros  lo que ellos te hagan. Como los otros juzgan, juzga; como los otros dan, d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Ahora bien, mientras andáis con los hombres, no juzguéis y no seréis juzgad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orque como vosotros juzguéis, así seréis juzgados, y lo que vosotros déis, eso de os dará. Si pues vosotros condenáis, condenados seréis vosotr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ando os mostréis misericordiosos, los hombres lo serán para con vosotros, y si vosotros amáis, de tal suerte que el hombre carnal pueda comprender vuestro amor, vosotros seréis bien amad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así es que el hombre sabio de este mundo, hace a los otros, lo que el querría que aquellos le hiciera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ombre carnal hace el bien a los otros, buscando egoístamente un beneficio, porque espera que sus favores se multipliquen y así le sean devueltos; él no se detiene a ver la finalidad.</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ombre es en sí mismo el campo; sus acciones son semillas y lo que el hace a otros, crece presto; el tiempo de la cosecha es segur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templad la cosecha! Si él ha sembrado las nocivas semillas del escándalo, del hurto y del odio, de la sensualidad y del crimen, la cosecha está asegurada y él debe recoger lo que ha sembrado; sí, y aún más, pues las semillas producen ciento por un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fruto de la equidad, de la paz, del amor y de la alegría, jamás puede brotar de semillas nocivas, pues el fruto es como la semill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cuando vosotros sembréis, sembrad semillas de bien por amor al bien y no para traficar con él, esperando rica recompens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ombre carnal aborrece la ley del espíritu, porque ella le quita la libertad de vivir en el pecado; bajo su luz, él no puede satisfacer sus pasiones y dese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ombre carnal está enemistado con aquel que anda en el Santo Espíritu. Este hombre carnal ha matado a los hombres santos de la antigüedad, a los profetas y a los vident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l os abofeteará; os dará falsos cargos, os azotará y encarcelará, y creerá que hace la voluntad de Dios, al mataros por las call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as vosotros no habéis de prejuzgar, ni censurar a aquél que os hace ma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ada uno tiene problemas que deben resolverse y cada quién habrá de resolverlos por sí mism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ombre que os azota, quizá tenga a cuestas un fardo de pecado; mas, ¿y el vuestr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Un pequeño pecado en uno que anda en el Santo Espíritu, es mucho mayor, a los ojos de Dios, que monstruosos pecados en aquel que nunca ha conocido el camin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ómo podéis ver la astilla en el ojo de vuestro hermano, cuando vosotros tenéis un tronco en el vuestr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Primero sacad el tronco de vuestro ojo y entonces podéis ver la astilla en el ojo de vuestro hermano y ayudarle a echarla fuera, y mientras vuestros ojos estén llenos de cosas extrañas, vosotros no podréis ver el camino, porque estáis ciegos, y cuando los ciegos guían a los diegos, ambos pierden el camino y caen el abism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i vosotros queréis mostrar el camino hacia Dios, debes hacer clara vuestra vista, así como también ser puros de corazó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fruto del árbol de la vida es demasiado delicado para alimentar la mente carna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i vosotros arrojáis un diamante a un perro hambriento, he aquí, él se apartaría u os atacaría furios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incienso que es agradable a Dios, es del todo insoportable para Belcebú; el pan del cielo no es sino paja para los hombres que no pueden comprender la vida espiritua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maestro debe ser sabio y alimentar el alma con lo que a ésta puede aprovecha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i vosotros no tenéis el alimento para cada hombre, pedid y tendréis; buscad seriamente y encontraréi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an solo hablad la palabra y llamad; la puerta de abrirá de par en pa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o hay quién haya pedido con fe, que no haya recibido; nadie ha buscado jamás en vano; no hay quién haya alguna vez llamado como es debido, que haya dejado de encontrar una puerta abiert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uando los hombres demandan de vosotros el pan del cielo, no os volváis, ni les deis el fruto de los árboles carnal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Si uno, un hijo vuestro, os pidiera un pedazo de pan, le darías una piedra? ¿Si os pidiera un pez, le daríais una serpiente de la tierr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 que queráis que vuestro Dios os dé; eso dad a los hombres. Vuestra capacidad para ser dignos de algo, se mide por el servicio que prestéis a los hombr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y un camino que lleva a la vida perfecta; pocos lo hayan en un momento dado; es un camino angosto; está abierto entre las rocas y los abismos de la vida carnal; mas en el camino no hay abismos ni roc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Hay un camino que lleva a la desdicha y a la miseria. Es un camino espacioso y muchos andan en él. Está abierto entre los bosque de placeres de la vida carnal.</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Tened cuidado, pues muchos pretenden andar por el camino de la vida y andan por el camino de la muert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ás ellos son falsos en sus palabras y obras; falsos profetas son ellos. Vístense a sí mismos con pieles de oveja, cuando en realidad son lobos feroce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Mas ellos no pueden ocultarse por largo tiempo; los hombres les conocen por sus frutos; vosotros no podréis coger uvas de loas espinas o de los abrojos; ni de los cardos hig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fruto es hijo del árbol y, como es el padre, es el hijo; y todo árbol que no lleva buen fruto, es arrancado de raíz  y echado lej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ombre que lleva una vida santa, que hace la voluntad de Dios, mora dentro del reino del alm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ombre bueno, de los tesoros de su corazón, envía bendiciones y paz a todo el mundo; el hombre malo envía pensamientos que marchitan y secan la esperanza y la alegría, y llenan al mundo de infelicidad y dolor.</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Los hombres piensan obran y hablan se la abundancia del corazón.</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cuando la hora del juicio venga, una multitud de hombres rogarán por sí mismos y creerán poder comprar el favor del juez, con palabra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llos dirán: He aquí, nosotros hemos hecho muchas obras en el Nombre del Omnífico.</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No hemos profetizado? ¿No hemos nosotros curado toda suerte de enfermedades? ¿No hemos arrojado los malos espíritus de los obsesos?</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Y entonces el juez dirá: Yo no os conozco. Vosotros servís a Dios con palabras, mientras en vuestros corazones adorabais a Belcebú.</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malo puede usar los poderes de la vida y hacer multitud de obras notables. Apartaos de mí, obradores de iniquidad.</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l hombre que escucha las palabras de vida y no las vive, es semejante al hombre que construye su casa sobre la arena; cuando las corrientes vienen, aquella es destruida y todo se pierde; mas aquel que escucha las palabras de vida y en su corazón honrado y sincero las recibe y atesora y vive en vida santa, es semejante al hombre que construye su casa sobre la roca; las corrientes pueden venir, los vientos soplar y las tormentas azotar sobre su casa, que ella es inconmovible.</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ID y edificad vuestra vida sobre la sólida roca de verdad y todos los poderes del mal no podrán conmoverla.</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r>
        <w:br w:type="page"/>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INDICE</w:t>
      </w:r>
    </w:p>
    <w:p>
      <w:pPr>
        <w:pStyle w:val="Normal"/>
        <w:ind w:left="567" w:right="1015" w:firstLine="567"/>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I.-</w:t>
        <w:tab/>
        <w:t>Primer grado: SINCERIDAD…………………………………..  2</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 xml:space="preserve">II.- </w:t>
        <w:tab/>
        <w:t>Segundo Grado: JUSTICIA……………………………………  5</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III.-</w:t>
        <w:tab/>
        <w:t>Tercer Grado: FE..……………………………………………… 7</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 xml:space="preserve">IV.-    </w:t>
        <w:tab/>
        <w:t>Cuarto Grado: FILANTROPIA…………………………………. 9</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 xml:space="preserve">V.-      </w:t>
        <w:tab/>
        <w:t>Quinto Grado: HEROISMO ……………………………………11</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VI.-</w:t>
        <w:tab/>
        <w:t>Sexto Grado: AMOR DIVINO ………………………………….13</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VII.-</w:t>
        <w:tab/>
        <w:t>JESUS TRABAJA EN LA CAMARA DE LOS MUERTOS ….15</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VIII.-</w:t>
        <w:tab/>
        <w:t>Séptimo Grado: EL CRISTO ………………………………….. 17</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  </w:t>
      </w:r>
      <w:r>
        <w:rPr>
          <w:rFonts w:cs="Times New Roman" w:ascii="Times New Roman" w:hAnsi="Times New Roman"/>
          <w:sz w:val="24"/>
          <w:szCs w:val="24"/>
          <w:lang w:val="es-ES" w:eastAsia="es-ES"/>
        </w:rPr>
        <w:t>IX.-</w:t>
        <w:tab/>
        <w:t>JESUS PRESENTA UN CODIGO DE ETICA ESPIRITUAL...18</w:t>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ind w:left="567" w:right="1015" w:firstLine="567"/>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sectPr>
      <w:type w:val="nextPage"/>
      <w:pgSz w:w="12240" w:h="15840"/>
      <w:pgMar w:left="851"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67" w:right="1015" w:firstLine="567"/>
      <w:jc w:val="center"/>
      <w:outlineLvl w:val="1"/>
    </w:pPr>
    <w:rPr>
      <w:sz w:val="40"/>
    </w:rPr>
  </w:style>
  <w:style w:type="paragraph" w:styleId="Heading3">
    <w:name w:val="Heading 3"/>
    <w:basedOn w:val="Normal"/>
    <w:next w:val="Normal"/>
    <w:qFormat/>
    <w:pPr>
      <w:keepNext w:val="true"/>
      <w:numPr>
        <w:ilvl w:val="2"/>
        <w:numId w:val="1"/>
      </w:numPr>
      <w:ind w:left="567" w:right="1015" w:firstLine="567"/>
      <w:jc w:val="both"/>
      <w:outlineLvl w:val="2"/>
    </w:pPr>
    <w:rPr>
      <w:sz w:val="24"/>
    </w:rPr>
  </w:style>
  <w:style w:type="paragraph" w:styleId="Heading4">
    <w:name w:val="Heading 4"/>
    <w:basedOn w:val="Normal"/>
    <w:next w:val="Normal"/>
    <w:qFormat/>
    <w:pPr>
      <w:keepNext w:val="true"/>
      <w:numPr>
        <w:ilvl w:val="3"/>
        <w:numId w:val="1"/>
      </w:numPr>
      <w:ind w:left="567" w:right="1015" w:firstLine="567"/>
      <w:jc w:val="center"/>
      <w:outlineLvl w:val="3"/>
    </w:pPr>
    <w:rPr>
      <w:sz w:val="24"/>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1015"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4:22:00Z</dcterms:created>
  <dc:creator>p. Ouspensky</dc:creator>
  <dc:description/>
  <dc:language>en-US</dc:language>
  <cp:lastModifiedBy>jorge Gerardo Bohm</cp:lastModifiedBy>
  <dcterms:modified xsi:type="dcterms:W3CDTF">2004-10-12T04:22:00Z</dcterms:modified>
  <cp:revision>2</cp:revision>
  <dc:subject/>
  <dc:title>Jesús en el templo de Heliópolis</dc:title>
</cp:coreProperties>
</file>